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center" w:pos="4607" w:leader="none"/>
          <w:tab w:val="right" w:pos="9215" w:leader="none"/>
        </w:tabs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07" w:leader="none"/>
          <w:tab w:val="right" w:pos="921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 ofertowego nr  1/202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czenie Zamawiającego: </w:t>
      </w:r>
    </w:p>
    <w:p>
      <w:pPr>
        <w:pStyle w:val="Normal"/>
        <w:spacing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fia Rzymskokatolicka pw. Matki Bożej Bolesnej w Chociwlu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Hlonda 9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120 Chociw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./faks, e-mail)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</w:rPr>
        <w:t xml:space="preserve"> ……………………………..…………….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oba uprawniona do reprezentacji (w przypadku osób prawnych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poznaniu się z treścią zapytania ofertowego dotyczącego realizacji zadania pn.: „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Prace konserwatorskie i restauratorskie przy neogotyckim ołtarzu głównym z kościoła parafialnego pw. Matki Bożej Bolesnej w Chociwlu”, </w:t>
      </w:r>
      <w:r>
        <w:rPr>
          <w:rFonts w:cs="Times New Roman" w:ascii="Times New Roman" w:hAnsi="Times New Roman"/>
          <w:sz w:val="24"/>
          <w:szCs w:val="24"/>
        </w:rPr>
        <w:t>przedkładam ofertę cenową na ww. zadani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: 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): </w:t>
        <w:tab/>
        <w:t>………………………………………………….………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ykonać przedmiot zamówienia w terminie do dnia 29.11.2024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i rękojmi za wady ...........  miesięcy od dnia odbioru końcowego bez uwag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alizacji zamówienia nadzór konserwatorski nad prowadzonymi pracami będzie prowadził/a Pan /Pani ….…………..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ferowana cena zawiera wszystkie koszty związane z realizacją przedmiotu zamówienia określone w zapytani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zapytania ofertowego i nie wnoszę do niego zastrzeżeń oraz uzyskałem/am wszelkie informacje niezbędne do zawarcia umowy i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w terminie i na warunkach wskaz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 od daty upływu terminu składania ofer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2:00Z</dcterms:created>
  <dc:creator>Justyna</dc:creator>
  <dc:description/>
  <cp:keywords/>
  <dc:language>en-US</dc:language>
  <cp:lastModifiedBy>UMZP23</cp:lastModifiedBy>
  <cp:lastPrinted>2024-04-25T08:18:00Z</cp:lastPrinted>
  <dcterms:modified xsi:type="dcterms:W3CDTF">2024-04-25T06:19:00Z</dcterms:modified>
  <cp:revision>12</cp:revision>
  <dc:subject/>
  <dc:title/>
</cp:coreProperties>
</file>